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13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288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1 июля 2020 года № 2 протокол 87</w:t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17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288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2 декабря 2019 года № 1 протокол 75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в редакции решения Совета муниципального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36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1 июля 2020 года № 2 протокол 87)</w:t>
      </w:r>
    </w:p>
    <w:p>
      <w:pPr>
        <w:pStyle w:val="Normal"/>
        <w:ind w:left="34" w:hanging="3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 поселений Усть-Лабинского района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(руб.,коп.</w:t>
      </w:r>
      <w:r>
        <w:rPr/>
        <w:t>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 3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 3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4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288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1июля  2020 года № 2 протокол 87</w:t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18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288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2 декабря 2019 года № 1 протокол 75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в редакции решения Совета муниципального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36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1 июля 2020 года № 2 протокол 87)</w:t>
      </w:r>
    </w:p>
    <w:p>
      <w:pPr>
        <w:pStyle w:val="Normal"/>
        <w:ind w:left="34" w:hanging="3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2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21 и 2022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(руб.,коп.</w:t>
      </w:r>
      <w:r>
        <w:rPr/>
        <w:t>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 300,00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 300,0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 3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 300,0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Усть-Лабинский район                                                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User</cp:lastModifiedBy>
  <cp:lastPrinted>2018-12-21T13:56:00Z</cp:lastPrinted>
  <dcterms:modified xsi:type="dcterms:W3CDTF">2020-07-17T04:51:00Z</dcterms:modified>
  <cp:revision>186</cp:revision>
  <dc:subject/>
  <dc:title>Приложение 3</dc:title>
</cp:coreProperties>
</file>